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B-Software Produc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, smbaker@sb-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now at http://www.sb-software.com/credit/-- and be up and runn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not free! You are expected to pay for this software if you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hareware programs are registered as a "package deal". Registering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rogram grants you rights to use all of the others. I feel this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uch better value than other authors who charge separate fees for each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rograms. Your one-time payment of $29.95 will grant you regist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rogram listed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good for all versions -- past, present, and future --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listed in this file. You only need to register o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 brief listing of some of the programs covered by registration.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, visit http://www.sb-software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BNews/News Robot �SBJV: Image Viewer �SB Image Explorer �SBWcc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adSucker/News   �Ultrasucker/News   �Binary Vortex     �SBLog Analyz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adSucker/Web    �Ultrasucker/Web    �SortPics          �SBPop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napRecorder      �XCPlan             �    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programs listed above are high-quality applications. SB-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company that gives you a complete Internet solution fo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time lifetime registration payment! For example, download from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BNews/News Robot, Binary Vortex, or QuadSucker/News, downlo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sites using SBWccor QuadSucker/Web, categorize saved images with SortPic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V -- you have all the tools that you n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olicy (via US-Mai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Mail $29.95 (a personal check made out to "Scott M. Baker" is fine)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-Mail address. Include your EMAIL address with the check. [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online via credit card; see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I will generate a registration code that corresponds to the ema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d. I will email this registration code back to you a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Along with the registration code, the email details how to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code. Usually it's just a simple matter of clic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 menu item and typing the code in -- you can even s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ing by cutting and pasting the registration code from the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Your registration is good forever, and will be supported under ALL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S of thes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rder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recognize that many overseas users require a simple and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ffective way to register. The best way to do this is via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card processor automatically converts currency for you, plu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your code immediately with no waiting. However, should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 by mail, that is welcome also. When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ationally by mail, please use a US Postal Money ord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cy (paper money) wrapped in stiff paper. We do welcom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tive currency, but please DO NOT send 'eurochecks' o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uropean checks as my domestic bank will not process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via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pport online credit card registration with asecure web server. You can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oftware registration page at http://www.sb-software.com/credit/This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instructions and will direct you to the ordering page which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ecur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ure server supports the Secure Sockets Layer and encrypts your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nformation so that it cannot be intercepted or tampered with by any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 widely accepted standard and absolutely the safest way to do busines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b. We also accept orders via a third party shareware service,RegNow --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s available at http://www.sb-software.com/credi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code will be generated and emailed to your email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after your registration information has been accepted and vali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ystem. The whole process only takes a minute or tw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received your code, just enter it into the software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eceding section. It's very easy, and you'll be up and running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t al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ge will appear on your credit card as "SB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registration benefit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emoval of "shareware delay" in SBNews/Newsbot, SBJV, and SB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lorer, Sortpic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SBNews/Newsbot's automatic start command line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By supporting the author, you encourage me to continue devoting wor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ject, which in turn causes me to create a superior produc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ly benefits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Deactivation of advertising in my AdSoftware supported products (SBWc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JV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consider registering this shareware if you continue to use i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is very involved and time consuming, and it really gives me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centive to add new features if I receive compensation for my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contact 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-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 on registering by US Mail, visit http://www.sb-software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dit/mail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mbaker@sb-software.com, my primary sharewar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ome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several different domains/websites for redundancy purposes. If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rough to one, then please try the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ttp://www.sb-software.com, main site for my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://www.newsrobot.com, site for SBNews: News Robot, as well as inf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y oth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ttp://www.quadsucker.com, mirror site for quads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/Answering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ails for faxing registrations are available onli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ttp://www.sb-software.com/credit/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try to maintain recent copies of my shareware on the following si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ucows: http://www.tucows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ast-To-Coast Software Repository: http://www.coast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site: http://www.winsit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Files.Com: http://www.winfiles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of the above fail, you might want to try the shareware.comsearch 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address is http://www.shareware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hareware philosop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you are familiar with shareware, but for some it is a new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not free software. Shareware simply entitles you to evalu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or a certain period of time before having to pay for it. That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sure that the software is really worthwhile before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with your hard-earned mon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 usually do not place an explicit evaluation term on my program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expect that if you find the software useful for 30 days or more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pay for it. It's the right thing to do. Paying for the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referred to as "registering", and when your payment is received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 a registration code. This registration code can then be enter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, removing any "nag" features (such as "delays") that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. Most of my programs also have an about box that proudly display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o that all your friends will know that you supported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my software features a lifetime registration policy. You onl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once. If I release a new version of a particular program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automatically good for it. You need never register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registrations operate as a package deal. Paying the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les you to registered status in every single program list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Even if you don't need them all, chances are you find use for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m. For example, suppose you want a binary news downloader (SBNews), a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r (SBWcc), a viewer (SBJV), and a sorting utility (SortPics).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hareware author, this would probably result in four different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ur different registration fees, to a total of $80-$100. With my poli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ow registration fee of $29.95 pays for them al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hy should you register? Registering provides me with the financi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need to continue my programming efforts. The more registration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, the greater my incentive to continue working on a project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I put into a project, the better the finished product, and the more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it. So you can see that by registering you ultimately benefit yourself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B-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-Software is the company name that I use to market my sharewar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-Software is owned, operated, and staffed by Scott Baker (that's me!). I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an operation and I handle all technical support, ques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s personally. I am the author of all software on the site,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listed in this document. I feel this is the best way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gets the support that they deserve. When you ask a question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response directly from the author, which guarantees inform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accurat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lways open to suggestions, feature requests, or bug reports pertai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oftware. Feel free to email me any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been writing shareware since the mid-1980s when I started with a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 line of BBS games (Galactic Warzone, Land of Devast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). I do consider shareware to be a serious occupation from which I de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liveliho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t the sb-software website at http://www.sb-software.com/for upd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all of my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