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News detaile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structions are intended for novices and I have intended to make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and easy to follow as possible. These instructions assu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ing a 32-bit version of Windows, including Windows 95, 98, ME, 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, or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the SBNews package from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is an executable program, and as such, you need to download and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tself. SBNews can be found in a variety of shareware sites,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ĿI will provide instructions on how to download it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"Add 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Load up your Internet Browser (i.e. Netscape Navigator,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p names r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Type "http://www.newsrobot.com/sbnews" (do not type the quotes,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for illustration) into the 'Location:' field of the web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Your browser should display the SBNews/News Robot home page.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-hand side of the screen are a series of buttons. You are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"Download" button that says "Download SBNews/News Robot" next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read  the download button. Here is an example of what the download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Ĵr should open up a 'save-as' dialog. The dialog shoul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filename of the SBNews package and should already b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Ĵwser download area. Note the filename and director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).    file will download into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Your browser will download the SBNews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the SBNe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SBNews uses a self-executing installer progra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you don't have to "unzip" it. You can just run the inst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update, and ws will pop up a dialog box after you have finished downloa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, and ask you if you want to run (or open) the program. Click y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launch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left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rare cases, Windows might not be configured to ask you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run the program once you've downloaded it. If this is the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'll have to open the windows explorer, and browse to wherever you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 xml:space="preserve">ler to, and run it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SB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BNews installer program is largely automatic and pre-configured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won't have to enter a whole lot of information. Most of th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just be hitting the &lt;Next&gt; or &lt;Accept&gt; or &lt;Continue&gt; butt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install is completed, a new program group will have been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Menu. The SBNews program will be available under this program group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icon will also be placed on your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icon on your desktop will look a little like this --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SBNews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run SBNews, you'll be asked for som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the system. You should only need to enter thi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aunch SB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 to the Windows &lt;Start&gt; button and select the SBNe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, and the file 'SBNe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... or ... Find the SBNews icon on your desktop and click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BNews will load and display an about box with a 15-second del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ay is a Shareware incentive to get you to register;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registered, then you may enter your registration informa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ce the delay has completed, click on the button that says 'P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You will be prompted for the name of your News Host (or NNTP host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he news host is the name of the computer that you will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Internet to receive Usenet News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he news host is typically tied to your ISP (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vider, the people who give you your Internet service)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contact them to fin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're reading news with another program (Netscape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reader, Free Agent, etc) then you can look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one of tho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t usually has the format of "news.ispname.com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ntp.ispname.com", or something similar 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iganews (www.giganews.com) provides a pay third-party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you don't like your ISP's new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ext you will be prompted for a download path [Figur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he download path is where all of the files or pict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will be placed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must enter one -- don't try to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'c:\download' or 'c:\images' are some good possible downloa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member what you enter here in case you want to us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orer or another program to find the fi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You may wish to enter authentication information. Authent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is the name and password that your News Host (see step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s to authenticate you. Not all news hosts require authentica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will deny you access, or limit the scope of available group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not include authentication information. Your authentication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sword may (probably) be the same as the name and password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ccess the Internet. You can always do this later if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Go the to 'Configure' pull-down menu in SBNews [Figure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lect 'Authentication' from the config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Enter the NAME and PASSWORD that your news server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enticate you, and press OK. [Figure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necting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To connect to the new service, press the &lt;Connect&gt; button. It'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ight of the Transfer status list box. [Figur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BNews will attempt to connect to your 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entered an invalid 'NNTP host name' in the previous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you'll probably get an error message that says '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olve Hostname' or something to that effect. Find ou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st name (contact your ISP if necessary) and re enter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ing the 'Configure' pull-down menu and the 'Host 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Then press &lt;connect&gt;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idn't enter any authentication information,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hentication information is wrong, then you may get som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to that effect. Select the 'Configure' pull-down men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Authentication' item, and enter the correct authent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SBNews will download a NewsRc.Lst file. The NewsRc.Lst fi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ing of all newsgroups that your news server supports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essary, but it is an aid in findout out what group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the NewsRc.Lst file will take several minutes, but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s to be done the first time you connect and will not need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uture. [Figure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When everything is done, SBNews will disconnect since you hav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ny newsgroup names. This is normal. [Figure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Newsgroup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net content is divided into different Newsgroups. Each newsgroup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pecific content in it. There are many thousands of Newsgroup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must have the names of the ones that you wan't to download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all of them; It would simply take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1. The first step is to open the "Add Newsgroups" dialog. To do this, press the &lt;Add&gt; button on the SBNews main window. This will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wsgroup" di�l�g, which should look something like the picture to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If you kno� �he name of the newsgroup that you want to add, then you can simply type it here. Here are a couple of examples of wha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ok like: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 alt.bin�r�es.pictures.misc (this is a typical "picture" news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 alt.bin�r�es.multimedia.reality-tv (this is a multimedia "video" news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 alt.bin�r�es.mpeg.video.music (here is a "video" newsgroup that has music vide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: You hav� �o type the names in correctly -- there is no margin for error. If you don't know the name of the group that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low, and I'�l�show you how to brows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 To view the "Browse for Newsgroups" dialog, press the &lt;Browse&gt; button on the "Add Newsgroups" dialog (the dialog we just showed you abo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will bri�g�up the Browse for Newsgroups dialog, which is pictured to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total lis� �f newsgroups (i.e. all of them) are shown on the left hand side of the dialog. On the right hand side is an empty list w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led with t�e�groups you want to add. There's a few ways to find the group(s)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 You can�j�st scroll the left-hand list up and down until you see something app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 Or, you�c�n type a search term into the search box and press the &lt;Update&gt; button. For example, type "mpeg" into the search box,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 xml:space="preserve">you'll �e� a list of mpeg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you see a �r�up that you like, select it on the left hand list, and hit the "---&gt;" button in the middle. This will move the group fr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right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When you're a�l�done, hit the &lt;Ok&gt;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added all of the groups you want, you can go back to the SB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creen and press the &lt;connect&gt; button to connect to your server and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[Figure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my policy not to specifically suggest newsgroups containing ad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xually explicit materials, and therefore I will not provide dire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pecifically configure these groups. If you are looking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, then most of the names begin with "alt.binaries.pictures.erotica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o from there. If you are under 18 years of age, or this materi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in your area, then I suggest you avoid any group names which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.erotic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trieving the files that you hav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're downloading JPEG image files, then thumbnails of the im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 on the right hand side of the SBNews window. These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a reduced size version of the full image intended to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sual overview of what you're downloading. You can always cli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mbnail to get the full siz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ll files that are downloaded are saved to your hard drive for late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use any available viewer program on these files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Explorer to navigate to the download directory and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BNews includes a built in full-screen image viewer which is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ing most popular formats (JPG, GIF, BMP, etc)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by several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licking on any thumbnail image will bring up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lecting "File:View Jpeg" from the SBNews window will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You can also download a standalone version of the viewe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BJV' from my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ome misc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y default, all files will go into the one directory that you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r download directory. While I believe this is the simpl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vices to learn, once you become familiar with the program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look at some of the path-expansion options loca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Path-Expansion" pull-down menu. These options will spl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 into different directories for each group that you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usenet is filled with off-topic commercial advertisements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red to as "Spam". For some tips on avoiding or eliminating spam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Help:Methods-To-Avoid-Spam" pull-dow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gure 1: The Set Host Name dia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gure 2: The Set Download Path dia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gure 3: SBNews when it first loads up... Press the &lt;Connect&gt; butt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gure 4: Downloading the newsrc list. This will take a whil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gure 5: After the newsgroup list (newsrc.lst) has been downloa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gure 6: The Add Newsgroup dia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gure 7: The Browse dia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gure 8: SBNews beginning to download from the first newsgro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gure 9: The configure:authentication pull-dow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gure 10: Entering authentica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