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avoiding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. Bak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SPAM is generally used to refer to off-topic commercial mess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ted to newsgroups. These messages are usually advertisement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'Pay' service, usually of an adult nature. Typically, advertisers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messages multiple times and to multiple 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hard to blindly condemn commercialism, some of this h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out of hand. Some SPAM advertisers post hundreds of bulky off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newsgroups where they clearly do not belong. Some of them ev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material to non-adult groups. This kind of recklessness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for Internet users has had a dreadful impact on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ways to get by in a SPAM-filled world though.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and the techniques I describe below, I have found it easy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of the SPAM out there. My experiements show tha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below, you can easilly reduce the amount of SPAM you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%. That's less than one SPAM download for every hundre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SBNews be set up to avoid SP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esent a list of techniques below, most of which that I use myse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"Maximum XRef Limit". The most effective technique, which also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little manual effort is to use the Maximum XRef Limit.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cated under the pull-down menu "Configure:Preferences". Typ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 advertiser posts to many newsgroups at a time. When an arti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to many newsgroups, the news server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 header in the message which contains a list of which grou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ticle is posted to. To make a long story short, you can tell SBN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 a message that is posted to too many newsgroups. I usually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of 8 to be appropriate, although these days an even low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, or even 2 or 3) may be necessary. Note: You may also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reload xref hdrs" box, 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"Lockout XRef". You can find this option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Xref Group Name". As described above, the XRe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a listing of newsgroups to which the message is posted to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some newsgroups which contains subject mat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ly certain that you don't want to receive (perhaps mater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ffensive to you). If a message is cross-posted to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sirable groups, then you probably don't want it.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of groups that are undesirable into the Lockout XRef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BNews will ignore any message which is cross-posted to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list. Note: You may also want to check the "preload xref hd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describ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"Preload XRef Headers". This option is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references". By default, SBNews does not pre-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 lines containing xref information. This is done to make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process faster for people who do not use the XRe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above. Thus, SBNews doesn't know that a mess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d until the message has begun downloading. To abort the messa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cycle is required, which is a bit in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you make heavy use of the xref limit/lockout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), then you will probably want to pre-download the xref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this option will cause SBNews to download the header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so that SBNews can decide whether a message should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having to begin downloading the message. I highly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 you use steps 1 &amp; 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"Minimum Message Lines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references". There are a lot of SPAM advertisers tha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text messages into the binary groups. Although thes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, they still do waste some of your download time pars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. I recommend setting the minimum lines setting to "100".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with less than 100 lines, then it probably isn't worth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"Lockout Poster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er", "Current:Lockout", and "Previous:Lock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ter is the name of the person who sent the message.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 usually invent bogus names, but they do tend to re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frequently. Sometimes they will consistently use the sam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name. When you lockout a poster, SBNews will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posted by that name. You can manually enter lockout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er" dialog box, or you can automatically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who posted an unsuitable image in the previous/current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e "Current:Lockout" and "Previous:Lockout" options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specify a full name, you can specify just part of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locked out "@bogusspam.com", that w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om@bogusspam.com", "joe@bogusspam.com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"Lockout Subject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SPAM advertisers have to menti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somewhere, and they usually like to do it in the subjec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. Sometimes they'll stick an http address in there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kout Poster option, you don't have to type a full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, you can just enter the part of the subject that identifies the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. For example, "phone sex" would eliminate any messag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had that phras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Add "free" to Lockout Subject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Every commercial SPAM advertiser w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nk that their pay service is free, so the majority of them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"free" in the subject line. Locking out free will get ri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able amount of junk. There is a risk with this option --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some relevant data from people who actually are post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free, but this is the exception rather than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ommended cautiously due to possible loss of relevant mat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dd "http://" to Lockout Subject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Subject". Commercial SPAM advertisers lik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http address in the subject line so that you know how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service. As with the previous step, you will probably miss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actual relevant material from people who are posting http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ir website. Again, this is the exception rather than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ommended cautiously due to possible loss of relevant mate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Use the &lt;Headers&gt; button. You can use the &lt;headers&gt; butt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headers of a newsgroup and lockout/reject messages a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 you don't want. This is rather labor intensive, but it do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results. SBNews will need to actually load the headers for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can edit them (thus, you must be conn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"Lockout Any". Located under the pull-down menu "Configure:Lockout:An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lockout a phrase from any header line. This works on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, posting-host, xref, and about a dozen other header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Thus, if you know a phrase you absolutely don't want ("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x" is a good candidate here!), you can type in in here and SBNe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any message with the offendin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"Lockout Posting Host". Located under th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Lockout:Posting-Host". This is a real power-user op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ncludes a "NNTP-Posting-Host" field which identifie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hich the message was sent. Usually this host is the ISP (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Provider) of the SPAM advertiser. To find "NNTP-Posting-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, you'll have to use the &lt;Headers&gt; button, and the &lt;Read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in the headers list to read an offending message, the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header lines of the message itself. "NNTP-Posting-Host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m. Enter the host name into the lockout dialog. Like I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power user type function and should only be used by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s. Most SPAM advertisers do not bother to supply a fic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host, so this usually works. However, you will rej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 (which could be thousands of people), so this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tion. With version 5.3 and above, you can lockout the h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(or previous) images by using Current:Lockout or Previous: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nabling the posting ho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"Preload host hdrs". You can find this op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:Preferences. If you make extensive use of the "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Host" feature above, then you'll want to receiv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host headers ahead of time so that SBNews does not hav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cycle on every locked out host that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Submit complaints. The only way SPAM can really be stopped is i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aints are registered to the appropriate authorities. Some ISP'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strict anti-SPAM policies and will terminate any users wh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. This is usually not the case for the big commercial sites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o you complain to? The SPAM posters usually go to great leng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de their true identities so they cannot be traced. However, if you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&lt;Headers&gt; button and &lt;Read&gt; the messages, you can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 data in the message headers. Look at the "Path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rganization:", and "NNTP-Posting-Host:" lines -- these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valid addresses. You can try sending complaints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main part is not enough to send to alone, you'll need a full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. You can pre-append the names "webmaster@", "support@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aints@", "orders@", etc to the addresses and see if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where. (For example, if you see "Organization: bogusspam.com"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ing to "webmaster@bogusspam.com") Sometimes your own ISP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aints department to which you can attach a message to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-up and contact offender's ISP themselves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specific SPA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re have been a rash of SPAM messages with random poster name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 of some new autoposter. These poster names ten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like "dsfgs@aol.com (dsfgs)" or something, with rand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ed for each message, making the lockout poster system usefu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 way to deal with these is to use the "Lockout Posting Host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e one of these messages go by, use the Current/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elect lockout. Then check the box next to posting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You can use the "lockout" option located under the current and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s to quickly lockout the poster, subject, file, or posting h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or previous image. This is a great time-saving step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edit the text in any of the fields in the dialog and lock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text. [Version 5.3 and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can use the &lt;Headers&gt; button to view which messages have been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and to add additional lockouts. Thus you can see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of your locko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                 �Where                     �Wh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imum XRef Limit    �Configuration:Preferences �Ignore messages pos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more than a specif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number of newsgrou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XRef          �Configure:Lockout:Xref    �Ignore messages poste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specific grou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load XRef          �Configure:Preferences     �In combination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above, pre-load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"Xref" information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that SBNews can ignor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message without having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start downloading 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imum Message Lines �Configure:Preferences     �Ignore messages with 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few lines in them to h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meaningful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Poster        �Configure:Lockout:Poster  �Ignore messages form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specified person (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"From:" header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containing the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Subject       �Configure:Lockout:Subject �Ignore messages with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specific subject (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"Subject:" header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containing the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"free" to Lockout �Configure:Lockout:Subject �Lots of 'Pay'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               �                          �put 'Free' in the mes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subjec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"http://" to      �Configure:Lockout:Subject �Lots of 'Pay'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Subject       �                          �put their http:// add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in the message su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Headers&gt; button      �&lt;Headers&gt; Button          �Manually view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headers a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reject/lockout the o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you don't wan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Any           �Configure:Lockout:Any     �Lockout any phrases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you know you don't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to appear in desir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out Posting Host: �Configure:Lockout:Posting �Lockout a specific 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Host                      �(i.e. ISP or serv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provider) which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permitting SP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load host hdrs     �Configure:Preferences     �Download the posting h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headers ahead of time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that SBNews can ignor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message with an inva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host before starting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download it. (use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combination with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lockout posting h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featur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ain              �n/a                       �Submit complaints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the offender's ISP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stop them. (sometime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does work, but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�</w:t>
      </w:r>
      <w:r>
        <w:rPr/>
        <w:t>usually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will it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ask yourself, why are the commercial sites adverti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? There can only be one reason: Because it works.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gaining customers by forcing advertisements down their thro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imple solution to this -- do not use the pay sites. There's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stuff on the web -- just look around. The newsgroups are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once you filter out the SPAM, there is a large amount of on-topi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eh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solution is to communicate to the SPAMMERS that there are bett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ertise. Posting 100 off-topic messages only enagages the averag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"ignore mode". Flooding the newsgroups with 100 off-topic mess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people away from the newsgroups. Posting 100 off-topic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mplaints. Sooner or later a capable authority will get involved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to all the SPAMMERS out there, "If you absolutely have to advert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groups, post one on-topic advertisement. If people really want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, they'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originally written for SBNews version 4.8. I will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dated as new versions are released. The above mechanisms and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basic building blocks in SBNews and will probably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ime, in more or less their curre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SBNew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