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s to Frequently Asked Questions about SB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 Want SBNews to only download files with .jpg or .gif in the sub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Help! I want to get rid of all these unsolicited advertisements (i.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M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'm having trouble getting SBNews to work with A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SBNews puts all of the downloads in the same directory -- I want them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SBNews connects, does a little stuff and then disconnects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!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I get a bunch of "Decoding Initialization Failure Messages". Wha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Lockout Posting Host doesn't work righ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Where can I find some adult grou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Can I lock out just part of an email address? Just the domain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How do I use the encrypt/decrypt programs? What are they f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If I register, will the code be good for the next rele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Is the personal information I give you confidenti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Please tell me more about the credit card registration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Why do you only charge $29.95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Do you accept suggestions for new featur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 Do you support Bulk-Email or Spam? N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 Can I register WITHOUT using a credit ca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 How do I install a new vers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 Can SBNews be used with a Proxy Serv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 Can I put a link on my webpage to the SBNews websi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 I'm receiving "502" errors! What is authentic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. Problems with adding newsgroups; no 'newsrc.ls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 Can SBNews be "slowed-down" for high-speed us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nt SBNews to only download files with .jpg or .gif in the subjec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ly, I don't like to do this, and that's why SBNews doesn't do it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. The problem is that many new novice users (or even experienced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at matter...) forget to put the filename on the subject line. Then, you'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 the file! However, some of you feel differently, and thus I have inclu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pabilit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Open up the Configure:Acceptable File Masks Dialog from the pull-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Delete *.* 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Add *.jpg, *.gif, and anything else you wish to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Check the option marked "Require mask to match on subject li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News will now scan the subject field for an acceptable file mask bef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! I want to get rid of all these unsolicited advertisements (SPAM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olicited, off-topic newsgroup messages, commonly referred to as SPAM,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quite a problem recently. Many commercial adult sites post unwa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rated material to groups without any consideration of whether the material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topic or not. Usually, these pictures are plastered with banners adverti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written up a special file on SPAM-rejection techniques for SBNews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find it at http://www.newsrobot.com/sbnews/nospam.htm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having trouble getting SBNews to work with A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not alone -- so are a lot of people. As far as I can tell, AOL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a standard nntp news server. I might be wrong on this, I don't know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does know for sure, then please send me a note. In the meantime, my b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 would be to get a real Internet account in addition to your A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News puts all downloads in the same directory -- I want them in sepa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Configure:Path Expansion option -- that's what it's there for.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options available, such as using numbered subdirectorie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based on a portion of the newsgroup name. Consul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or help fil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his is the answer to the question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News connects, does a little stuff and then disconnects without downloading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could be several different causes for this prob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o you have some groups enabled? When you first install SBNews, all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o is download a newsgroup listing (newsrc.lst). Since you have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any groups, SBNews won't try to receive any. You need to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dd&gt; button to add some groups. You can either type the name directly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know it, or you can use the &lt;Browse&gt; button (located in the &lt;Add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) to browse through the listing of groups that SBNews downloa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your server. Once you've added what you want, press &lt;Connect&gt;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ere error messages? For example, you may have typed invalid gro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and SBNews can't locate them. Perhaps you entered a bad news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and SBNews can't find your server. If you get an error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understand, then don't hesitate to email me; I can prob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d some light on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ransient server trouble. The Internet is a dynamic system, with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s of different hardware involved. Sometimes your Internet Ser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r (ISP) may experience a problem with their news server.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clear up in a day or s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get a bunch of "Decoding Initialization Failure Messages". What's happen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ne cause of this problem is insufficient disk space. I know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need to spiff up the handling of this to give you some informative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and have a more graceful shutdown. I will probably be doing thi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ture. In the meantime, if you get some Decoding Initialization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, then the first thing you should do is verify that all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drives have plenty of free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is actually given whenever Newsbot cannot createa file. It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some other reason than disk space, although I have not seen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s. Possibilities could be writing to a read-only media (i.e. CD-ROM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 to a network drive you don't have access to, writing to a driv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exist, overwriting an existing read-only or system file, or som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mstance that causes Windows to not want to create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lso possible to generate this message by writing to the root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hard drive. Dos/Windows does place limits on the number of files tha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n a root directory. No limitation is present if you write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. Therefore, I suggest always writing to a subdirectory rath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oot directory. For example, designate "C:\DOWNLOADS" as your download 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"C:\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out Posting Host doesn't work righ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out Posting Host has a somewhat technical meaning and is of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understood. Lockout Posting Host is intended to refer to a specific ne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field called "NNTP-Posting-Host". This field holds the name of the 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he message author posted from. Lockout Posting Host does not ref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uff after the @ symbol in a from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son for Lockout Posting Host is simple... Many undesirable author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ge the from field in the header to make it more easy to track them dow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ing out part of the from field won't work, since these people gener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 under many different made-up names. However, many tim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TP-Posting-Host field is automatically filled in by their news program an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. In these situations, you can use Lockout Posting Host to eliminat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from that ho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can I find some adult grou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made it my policy to not specifically endorse any newsgroups contai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lt subject matter. Therefore, I can't recommend any specific groups fo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ry. All of the adult groups are fairly easy to spot; The majority of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ocated under the "alt.binaries.pictures.erotic" hierarchy. If you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owse&gt; button located in the &lt;Add&gt; dialog, you should be able to scroll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nd a big block of them. Like I said, their names are fairly obvious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be able to spot them without difficul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possible that your news server might not list these group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 listing -- I've had unconfirmed reports of this. In this case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eed to learn the newsgroup names from an alternate source and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ype their names into the &lt;Add&gt;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useful hint (not necessarily related solely to adult newsgroups) is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istics:Similar Newsgroups pull-down menu function. This will provid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 of groups cross-referenced with the one you're currently receiv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groups usually contain related subject matter and you may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iga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I lock out just part of an email address? Just the domain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ype in any string you want into the lockout poster dialog. SBNew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out the message if the string you enter appears anywhere in the from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essage. So yes, you could lockout a domain name, for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@badhost.com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You can override the "match any position" behavior by selec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checkbox when you enter the lockou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 I use the encrypt/decrypt programs? What are they f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crypt and decrypt programs are used to encrypt or "scramble" data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ey can't be read by anyone without a special encryption key.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in case you have sensitive information and want to make s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uthorized persons don't happen acros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rypt.Exe and Decrypt.Exe are command line utilities. They are intend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from a command prompt session, such as the Windows-95 "MS-DOS Prompt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're not very friendly, but are good for quick work if you know your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command lin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4.4 of SBNews, as well as 2.4 of SBJV, will include the abilit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rypt and decrypt from pull-down menus. This capability is locat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menu entry in the large jpeg viewer window (i.e. the one access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a thumbnail in Newsbot or selecting View Jpeg). The menu b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a lot more user friendly, and would be a good option for those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 bit dissatisfied with the command line format of Encrypt.Ex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ryp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Newsbot can be automatically configured to encrypt data "on the fly"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downloaded. This is located under the Configure:Auto-Encryption pull-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 register, will the code be good for the next rele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for any version of SBNews entitles you to registration in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-- past, present, and future. This includes both the Win-3.1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-95 versions, as well as any other platforms that SBNews may be releas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uture. You only need to register once. You will never have to regi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de is also good for several of my other programs, including SBJV and S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Explorer. You can consider these a sort of free bonus if you'd like.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l be found in various areas of my websi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personal information I give you confidenti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, absolutely. I will not give out your name, email, or anything els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! I do not believe in selling peoples names or other pers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Your information never leaves my hard drive, and nobody except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lowed access to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believe very strongly in the importance of privacy, especially in our mod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ical society. I will not let anyone know any of your pers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Perio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tell me more about the credit card registration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edit card registration system is operated by a company called Verisig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provide a secure server which supports the Secure Sockets Layer. Wha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is that the information that you enter is encrypted so that nobody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ept it. This is all done automatically by your web browser and Verisign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. The encryption technology is becoming standard across the Interne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uilt into all popular web browsers, including Microsoft Internet Explo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etscape. Verisign is a very popular credit card server -- they'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ng this for a long time, and many Internet businesses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about the Secure Sockets Layer(SSL), you can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scape's information page at http://home.netscape.com/info/security-doc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(Note: If netscape moves this page and/or you can't find it, send me an e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smbaker@sb-software.comand I'll find it for yo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enter your credit card information and press &lt;Submit&gt;, Verisign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connects to a credit card processor directly via a modem line, just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ttle credit card machines at normal stores/restaurants. Verisign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s me an email notification letting me know that a new order has arri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mail (to me) does not contain any credit card info; All credit c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maintained securely at Verisig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redit card information is never transmitted along unprotected channels 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is stored on Verisign's secure server. The information is so w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that I can't even access your card number my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I receive the email notification, I run a little program that generat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ode for you and I email the code to you. I usually download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several times per day, so most people get their registrations within a f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rs. You should expect to have it within 24 hours and I make the absol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antee that you will definitely have it within 48 hours. If not, then e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at smbaker@sb-software.comand I'll look into it ASA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edit card charge will show up on your credit card as "SB Software"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ll the information that shows up on your bill -- there won'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indicating which product of mine you purchased or the nature of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do you only charge $29.95 for registr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not kidding, a lot of people do ask this question! :) I'm betting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ling a greater number of registrations at a lower price will b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itable then selling few registrations at a high price. The low price ma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duct more accessible to the majority of Internet hobbyists who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strapped for money. After all, the goal of my programming efforts i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to provide a useful and beneficial program that makes users happy as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vide an income for my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lso the same reason why I include SBJV, SBImgExp, and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all in the same package. They all share code (SBJV is basically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version of Newsbot's image viewer) and I just wouldn't feel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making people pay for each of them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ink $29.95 is a very fair price to ask. I've spent a huge number of ho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is project, mostly implementing suggestions from users and correcting bu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users have reported. Registering your copy helps to provide m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entive to continue working on the project, which in turn leads to b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for you to use! Shareware programming is my sole source of inco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what I'm using to pay for my educ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people have stated that they feel SBNews is worth more than $29.95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y would like to pay me something extra for my efforts. I have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with this! In fact, I can use all the support I can get! If you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o send me something extra, I would be very grateful. You can contact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ly via the email at smbaker@sb-software.comto discuss this if you'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. I have considered perhaps setting up a "sponsors" page (entir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, of course) on my site to list those who send addition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check out the Top-10 Reasons to Register Your Softwar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newsrobot.com/credit/top10reg.htm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accept suggestions for new featur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tely. Most of the enhancements I make are generated from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. Feel free to suggest anything you'd like. It may take me some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I can get it implemented, or I may tell you that it's too complex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, but I do value all suggestions. You may have come up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I haven't though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a few hints in suggesting new features and/or reporting 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mail them to me at smbaker@sb-software.c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ry to keep your message focused on the features that you'd consider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. Sometimes I receive HUGE posts of dozens of suggestion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m afraid I tend to get a little lost in them. A handful of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is easiest for me to digest, and I can usually get to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f you notice spelling errors (I am a terrible speller), don't hesit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et me know. If you'd like, send me a list of every one you fin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ll correct them a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Please don't be offended if I don't respond immediately. Sometimes I h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o a message for a couple of days until I get a chance to work on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 can just fire you off one "It's done -- you'll see it in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" message rather than a half dozen messages telling you I'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on this or that, which part's finishe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Yes, I do tend to place more weight on suggestions from registered us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people ask me this question. I feel it's only right to l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who've sent me their support have first say and the high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ity on my list. That doesn't mean I don't pay atten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 users, and it doesn't mean that I guarantee I can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a registered users asks for, it just means I place a gre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hasis on those who have supported 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support bulk-email or spam ? N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eel very strongly about the right of individual privacy. To this effect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participate in bulk-mail schemes, nor do I use "SPAM" techniqu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ote my products. I never have, and I never will. I do not give out e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 to anyone.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, as an individual, have a right to your privacy. And you have a right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bothered with bulk-advertising tactics. Some day, someon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authority will take charge and put and end to it. I encourage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 to protect your r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ly, I have noticed a disturbing trend -- The owners of certain "other" ne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 have been shamelessly spamming the newsgroups to promote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. These people purport to sell you utilities designed to filter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M, yet they use SPAM to advertise their own product? What's going on her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ing for their services will only contribute to the problems that we'r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I register WITHOUT using a credit ca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tely! With all of the emphasis I've placed on credit card registra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eople have gotten the opinion that I don't like registrations via ma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true. In fact, payment by check/money order through the 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ails significantly less cost overhead compared to credit card process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orks out great for me. So I encourage you, if you're in no hurry, o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want to reveal your credit card information, go ahead and pay throug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. Checks may be addressed to either "SB Software" or "Scott Baker"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mailed to the addres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go to http://www.sb-software.com/credit/mail.html for instruction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ing me via US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ternational customers, there are a few special conditions.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on of Canada, it is very hard for me to accept foreign checks or mon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. In particular, my bank refuses to accept any Eurochecks for under $10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 am unable to accept payment by those means. What most interna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s do is send me cash. Although I hate to recommend sending cash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l system, so far we have not had one single problem. Either US funds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wn native currency at the approximate conversion rate would be fine.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 wrapping the money in thick paper to disguise it. You can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mail certified to me which will require my signature and thus guarant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v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 I upgrade to a new version of SBNew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ing SBNews is very simple. You simply install the new version right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of the old version! SBNews is designed to be fully backward compat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of your existing data files (duplicate lists, lockouts, etc)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fine. In fact, you should also be able to install an older version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of a newer version if you wanted to switch ba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News is currently distributed in the form of a ZIP file, and all you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is run your favorite unzip utility on it and tell it to overwri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files. This goes for all versions of SBNews 4.9 an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n the future, I may be distributing SBNews with an InstallShield inst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since most people have asked for something more automated.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you would have to unzip the archive into a unique directory, then ru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program and tell it to install into your existing directory.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as of version 4.9 there is no install program; I'm just inclu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note in case I do implement one in the future and somebody is reading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 FA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BNews be used with a Proxy Server or Gateway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xy Servers are the software currently being released to allow multi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 to use a single phone line. They are becoming quite common and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ones are presently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being asked the above question by many different users, I decid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a Proxy Server myself. I chose Midpoint Gateway (www.midcore.com). I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 how to get SBNews to work with Midpoint Gateway, with the assum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other Proxy Servers work in a similar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xy Server handles requests by having you direct your requests to the Prox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itself and then the Proxy Server forwards the request to the act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service. Therefore, all applications that will use the Internet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made aware of the Proxy Ser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point Gateway handles NNTP (news) by having you set your news serve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Midpoint Gateway machine (midpoint). Then on the Gateway machine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pecify the real news server. For example, on my configuration, the gate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is called "midpoint" -- this is what I specify as the "news host nam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BNews. SBNews will then send it's requests to the gateway which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 them to the real news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how do you figure out what to set your configuration to? My solution wa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up an existing news reader (I used Netscape Navigator) and look at wha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as a news host name. When I installed Midpoint Gateway, it was sm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to update Netscape's configuration automatically, so this was a val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. Under Netscape, this is found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:Mail_And_News_Preferences:Serv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I must use the disclaimer that the above only directly appli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point Gateway, but there is a very good chance that whatever Proxy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hoose will do things in a similar manner. As a last resort, you can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e documentation that came with the Proxy Server! :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I put a link on my web page to the SBNews websit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ly. I welcome anyone who wishes to link to any of my pages. Please n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that I do not usually place return links on my pages to other us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there is something directly related to and/or dedicated to the sub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page. Also, I would appreciate a note when you do link to my site,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keep myself aware of how many sites are linking to 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receiving "502" errors! What is authentic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r computer needs to get new news messages, it must connect to a ne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NNTP) server. The news server is usually operated by your Internet Ser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r (ISP) and supplies news to all of the ISPs customers. In the old d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net, news servers were always unprotected and you could simply conn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ceive all of the news you wa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as the net evolved, ISPs started having unauthorized users connec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ir news servers trying to pull down large amounts of binary files. 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unauthorized persons were not customers of the ISP, it would caus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air load on the ISPs server. Hence many ISPs started requi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entication to access their news server, in order to ensure that only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s were able to use the server. Authentication also serves the d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of helping the ISPs to attack spammers, but that's another stor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oint: If your ISP requires authentication, then SBNews must be 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t authentication information to the news server. This authent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in the form of a user name and a password, which in many ca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dentical to the user name and password that your ISP requires at log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News doesn't know your name or password when you install it in your compu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you must type the information into the appropriate dialog box to se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entication options are located under the configurationpull-down men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option authentication. Two things are required, a user name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. Remember, your ISP maintains the new server, and they are the o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set names and passwords. Usually it's the same as your generic ISP lo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, but in some cases it could be differently. A call or email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P can usually provide the necessary information, just say to them "I'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up a news reader application and I need to know my name and passwor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news", or something like th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hould also point out that many news servers do not require a na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, and you should probably not enter one unless it is necessa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a news server which is setup not to require passwords will act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confused and refuse access if you're sending it passwords when it'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ing them. The best thing to do is experiment -- first try running SBNe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uthentication options -- and then only enter them if you encou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blems you will most likely encounter manifest themselves as "502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. SBNews will say something like "RECV 502 Authentication Required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roblems could be an abbreviated newsgroup (newsrc) list, since some IS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list binary groups to those users who present authentication.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scenario is the ISP that leaves normal groups unprotected and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access when you attempt to open a binary or an adult group. I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ituations happen, then verify that your authentication options are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adding newsgroup; no newsrc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cess of adding new newsgroup in SBNews can be a bit confusing for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. This is partly my fault in that I originally designed SBNews to h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manually type the group names rather than picking them from a list.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wo ways to add newsgrou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anually enter them -- just press the &lt;Add&gt; button and type the gro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Do this if you already know the name of the group you want to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ick them from the newsgroup list -- press the &lt;Add&gt; button, t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Browse&gt; button. You will be given a list of groups and you can click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es you want. You must have a newsrc.lst file downloaded to do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'll talk more about this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ing the newsrc.lst file. The newsrc.lst file is a listing of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 that your ISP provides. SBNews is capable of automatically getting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from the news server for you -- the steps to do it are just a little 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Make sure you have entered the correct news host name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:Host-Name and, if necessary, your authentication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:Authent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ress the connect button. (It doesn't matter at this point whethe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ny groups or n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BNews will connect to your news server and download a newsrc.lst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usually take several minu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When complete, SBNews will probably stop with the message "no groups"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nished" or something like th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Now, the newsrc.lst has been downloaded, and you can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&lt;Add&gt;/&lt;Browse&gt; buttons to begin adding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BNews be slowed-down for high-speed us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rs with extremely high-speed connections (cable modems, DSL, satelli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), SBNews may download messages too fast. For example, you aren't 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delete/lockout options effectively because the stream of picture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oo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News does support a delay option which will delay for a certain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 between messages. This option is located under the Configure:Timeou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-down menu op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delay period, you are free to delete or lockout the current/prev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. You may also proceed to immediately download the next message (i.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pass the remaining delay) by pressing the &lt;Connect&gt;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smbaker@sb-software.com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 Scott M Baker and/or SB Software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ed: June 21, 200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