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, 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is also referred to as "NewsBot" and occasionally "News Rob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lic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n internetconnection. SBNews supports all popular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, including uudecode/uuencode, base-64, mime, and yE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excels at downloading all sorts of binary attachments, includ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pegs, gifs, and bmps, movies files such as mpeg (mpg), and av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s such as mpeg layer 3 (mp3). SBNews automatically piec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ample of (G-Rated) picture type newsgroups where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 -- if you're interest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'm sure you can find them on your own. SBNews will downloa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sgroups (often called a newsrc) and let browse, search,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oal of SBNews is automatic unattended downloading. Newsbo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95/98/ME/NT/2000/XP/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there's also an older win-3.1 version available for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old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ternet connection (dial-up, dsl, and broadband connections a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/98/ME/NT/2000/XP/Vista) Version: SBN32_xx.ZIP (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m Filters -- effortlessly filter out unwante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thumbnail image viewers -- Allows you to see postage-stam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of the files you are download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t in full-screen image viewer and sorting/categoriz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licat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FILES.BBS generation for sysops and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NEWSBOT.EXE -- this can be done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SBNews icon on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... or use the 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... or use the command prompt, the Windows Explorer (and/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ger), the Windows 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is is the name of your news host, and should be suppli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P 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on't know your host name, you can contact your ISP, o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xisting news program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is is done with the "Add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already know the names of the groups you want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... otherwise, you can use the &lt;browse&gt; button (after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&gt; button) to browse or search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ews server requires authentication (a user name and passw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those before connecting for the first time. Use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configure" and the option "authent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minimize". This will cause SBNews to be minimiz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shrink". Automatically causes SBNews to be shrunk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bar on startup. This is equivalent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:Shrink-to-Taskbar pull-down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mmand line parameters in several different way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Defaults: In SBNews, click the pull-down menu "Configur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"Default Command Line Switches". This will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e most popular command line switch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/uncheck them to select the default behavior, and SBNews will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ppropriate options we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Start Menu: If SBNews has been configured onto the Win-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the install program does this by default), then you can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there. Click the 'start' button, then select 'Setting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askbar'. On the taskbar settings dialog, select the '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' tab, and then the 'Advanced' button. This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-type window which has all of your start menu programs on 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-hand tree display, navigate to the SBNews folder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his, the right hand panel will show the items in the SBNew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ocumentation, help, readme, and sbnews). Right-Click the o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BNews" and then follow the instructions for Win-95 shortcut below.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, this is all very complicated, but that's microsofts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Shortcut: Right click on the shortcut and select 'propert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'Shortcut' tab on the properties dialog. Then fi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says 'Target'. You can enter any command line paramet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for example "c:\program files\sbnews\sbnew.exe -autoexit -auto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Command Prompt: You can type a full command line in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with command line options and all. (Assuming you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S-DOS Prompt, this should be simple for you -- otherwi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hoose one of the othe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Start:Run Menu: If you use the Windows-95 'Run'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menu, then you can enter command line optio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Jpeg/Gif/Bmp/etc)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and other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. The JPEG 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is software, then you are expected to pay a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ration fe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be performed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credit/cr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o to http://www.sb-software.com/credit/mail.html for instructions o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e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 Primary site for SBNews: New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-software.com Generic site for all of my 'SB'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jv/sbj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the &lt;Delete&gt; button on grou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gistration fee from $15.00 to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ate field to win95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settings for date &amp; lines fields to color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mergency release to handle bug with newsrc download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ually, I only update the major revision number (i.e.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n the version) for major changes, but we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h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website for SB-Software: www.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ax consecutive disconnect option to Config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few viewer cras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line option -minimize to cause SBNews to b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h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default max-consec-disconnect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mproper colors in some dialogs under win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fields in pointers dialog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os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shrink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 accept/reject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ommand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rnel32 crash when system date excessively out-of-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vic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eeded up browse dialog refres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unt fields to browse dialog (for debugging --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actical purp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update button to browse dialog and stopped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search spec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newsgroup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.jpeg and .jpe files not being displayed in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name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to recycle bin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delete group and reconnect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nfo on newsrc to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newsrc problem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cations to regist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cosmetic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work of header downl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XOVER as a fallback if XHDR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 in Config:MiscPref to use XOVER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roblems with "socket closed by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-reconnect on close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ould now work reliably w/ demonews.mindspri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organization of config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miscpref/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rce-numeric-order option to Configure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ed newsrc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shrink-to-taskbar accepting keys after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s to files.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error recovery on 500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 particular, error "501 Header not in index" will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option to enable previous/next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ay for cable mode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 newsgroups in 32bit version to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w message pointer when using gracefu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cations to encryp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 to decode init fai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Y2K compliancy -- fixed problem with NEWGROUP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ffer overrun in LockedOut_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ffer overrun check to TNews::Rej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tra buffer room in StoreHeader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crash when viewing very small files (1x1, 0x0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asserts to TNewsIo::ArticleReady, AskFor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ext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uarded possible overflow in copy of MsgId in TNewsIo::Article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excessive memory use in lockout tests by freeing the stat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n re-matcher if more than 2048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ossible buffer overrun in jpeg erro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 state stack limit from 16K to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rrected spelling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design of large GUI -- eliminated groupboxes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om in list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two status messages: "-- unexpected close" and "--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d by server". They were redundant and used up statu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 wildcard match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 splash screen &amp;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reg info on unregistered splas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try fixed for connection refused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 "disconnecting..." message to conserve statu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8.3 conversion in files.bbs dialog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s.bbs output to convert years &gt; 2001 to two digi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cosmetic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 install program: let me know of any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 icon and smal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con now used for window title bar and 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isk full detector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due to excessively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ain window resizeable (people have been asking for th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OONNNNGGGG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size of thumbnail buffers 3X to accomodate large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if connect is pressed while alread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7.7 and 7.8 install program has been defaulting to c:\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\newsbot instead of the traditional c:\program files\sb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now fixed. New users will be installed to ...\sb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users who ran the 7.7 or 7.8 install will conti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ed to ...\newsbot. Hopefully this hasn't caused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ally save window size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sized fields in latency/throughput dialog box to hold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here a deleted group may show back up wh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al better with images with incorrect length in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ort jpeg decoding only for errors, not for errors and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slightly incorrectly encoded jpeg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aised registration fee from $19.95 to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registration cod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ader reader from crashing on really long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nother fix for long subjec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assertion CurMsg!=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utocheck paths not being saved if dupe checker sav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the uudecode filename parsing code to includ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spaces after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rejection of suspicious filenames (file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ble extensions, lots of spaces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sized fields in latency/throughp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servers that return "group" rather than actual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211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for Yenc encoding format (including multip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ersion 8.4 is identical to version 8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default jpeg viewer colormode to stretch maxof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ossible problem in uudecode_gettoke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ossible buffer overrun in Rej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uard string length in trestringmanager::tryfna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uard null src in strncpy_nu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NTESTED EXPERIMENTAL BETA support for SPA (Note that the S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is experimental, untested, and probably does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're welcome to try it though and let me know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PERIMENTAL FIX for SPA support which didn't work in 8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roblems with very long paths in jpeg viewer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diting long paths in jpeg ca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keep hilight in cat dialog when using promote/demote button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grad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p o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egfault in jpeg viewer when dealing with badly formed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received fil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received fil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aningful messages when log window clicked on [No Keyword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rogress bar on things greater than the size of an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bug with large headers (&gt;255 bytes) crashing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moved choice between ASCII and HTML in documentatio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on certain type of bad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crash if read used on a header th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browse for newsgroups dialog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sing pointers dialog to set message pointer belo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inters dialog when pointer set above highest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 from BC5 to BCB5 compiler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WCC is t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 menu newsgroup commands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 coord from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upport for secure/encrypted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 from gensock to sbsocket/asyncsocket io implementation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default download directory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fancyinput dialogs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bine hostname and authentication dialogs to get all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in on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HLP file in favor of HTML user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 ability to multiselect and delete items in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 ability to multiselect newsgroups for delete and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selection cleared on promote/demo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